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H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SI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1 - BOK „ŚRÓDMIEŚCIE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86"/>
        <w:gridCol w:w="1440"/>
        <w:gridCol w:w="1440"/>
        <w:gridCol w:w="1440"/>
        <w:gridCol w:w="1440"/>
        <w:gridCol w:w="1440"/>
        <w:gridCol w:w="1440"/>
        <w:gridCol w:w="1440"/>
        <w:gridCol w:w="12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 nr 1 do projektu umowy  – Wykaz 1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 nr 1 do projektu umowy – Wykaz 1B</w:t>
            </w:r>
          </w:p>
        </w:tc>
        <w:tc>
          <w:tcPr>
            <w:tcW w:w="12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codziennego sprząt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0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1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eny do codziennego sprząt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6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 xml:space="preserve">utrzymywani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terenów zielon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)*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oza obrysem budynku + poza granicami działki + in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6+8+12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obrysie budynk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 miar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28.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909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579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3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114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76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97,79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34" w:hanging="0"/>
              <w:jc w:val="center"/>
              <w:rPr/>
            </w:pPr>
            <w:r>
              <w:rPr>
                <w:sz w:val="20"/>
                <w:szCs w:val="20"/>
              </w:rPr>
              <w:t>Cena jedn. netto 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amówien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ł/27 m-c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* numery kolumn w załączniku nr 1do projektu umowy w wykazach od nr 1 do nr 7 oznaczonych literami A i B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** cena jednostkowa netto, która będzie stosowana do rozliczeń w każdym miesiącu obowiązywania umowy za świadczenie usług utrzymania czystości wymienionych w opisie przedmiotu zamówienia - pkt. 6 SIW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2 - BOK „NOWE MIASTO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86"/>
        <w:gridCol w:w="1440"/>
        <w:gridCol w:w="1440"/>
        <w:gridCol w:w="1440"/>
        <w:gridCol w:w="1440"/>
        <w:gridCol w:w="1440"/>
        <w:gridCol w:w="1440"/>
        <w:gridCol w:w="1440"/>
        <w:gridCol w:w="12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 nr 1 do projektu umowy  – Wykaz 2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 nr 1 do projektu umowy – Wykaz 2B</w:t>
            </w:r>
          </w:p>
        </w:tc>
        <w:tc>
          <w:tcPr>
            <w:tcW w:w="12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codziennego sprząt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0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1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eny do codziennego sprząt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6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 xml:space="preserve">utrzymywani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renów zielon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)*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oza obrysem budynku + poza granicami działki + in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6+8+12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obrysie budynk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 miar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864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56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65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22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590,00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amówien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ł/27 m-c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* numery kolumn w załączniku nr 1do projektu umowy w wykazach od nr 1 do nr 7 oznaczonych literami A i B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** cena jednostkowa netto, która będzie stosowana do rozliczeń w każdym miesiącu obowiązywania umowy za świadczenie usług utrzymania czystości wymienionych w opisie przedmiotu zamówienia - pkt. 6 SIW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3 - BOK „PODGÓRZE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86"/>
        <w:gridCol w:w="1440"/>
        <w:gridCol w:w="1440"/>
        <w:gridCol w:w="1440"/>
        <w:gridCol w:w="1440"/>
        <w:gridCol w:w="1440"/>
        <w:gridCol w:w="1440"/>
        <w:gridCol w:w="1440"/>
        <w:gridCol w:w="12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 nr 1 do projektu umowy  – Wykaz 3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 nr 1 do projektu umowy – Wykaz 3B</w:t>
            </w:r>
          </w:p>
        </w:tc>
        <w:tc>
          <w:tcPr>
            <w:tcW w:w="12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codziennego sprząt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0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1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eny do codziennego sprząt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6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 xml:space="preserve">utrzymywani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renów zielon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)*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oza obrysem budynku + poza granicami działki + in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6+8+12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obrysie budynk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 miar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148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7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981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6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505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.74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00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amówien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ł/27 m-c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* numery kolumn w załączniku nr 1do projektu umowy w wykazach od nr 1 do nr 7 oznaczonych literami A i B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** cena jednostkowa netto, która będzie stosowana do rozliczeń w każdym miesiącu obowiązywania umowy za świadczenie usług utrzymania czystości wymienionych w opisie przedmiotu zamówienia - pkt. 6 SIW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4 - BOK „STARY ZDRÓJ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86"/>
        <w:gridCol w:w="1440"/>
        <w:gridCol w:w="1440"/>
        <w:gridCol w:w="1440"/>
        <w:gridCol w:w="1440"/>
        <w:gridCol w:w="1440"/>
        <w:gridCol w:w="1440"/>
        <w:gridCol w:w="1440"/>
        <w:gridCol w:w="12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 nr 1 do projektu umowy  – Wykaz 4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 nr 1 do projektu umowy – Wykaz 4B</w:t>
            </w:r>
          </w:p>
        </w:tc>
        <w:tc>
          <w:tcPr>
            <w:tcW w:w="12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codziennego sprząt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0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1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eny do codziennego sprząt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6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 xml:space="preserve">utrzymywani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renów zielon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)*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oza obrysem budynku + poza granicami działki + in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6+8+12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obrysie budynk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 miar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804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7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40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429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69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0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amówien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ł/27 m-c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numery kolumn w załączniku nr 1do projektu umowy w wykazach od nr 1 do nr 7 oznaczonych literami A i B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** cena jednostkowa netto, która będzie stosowana do rozliczeń w każdym miesiącu obowiązywania umowy za świadczenie usług utrzymania czystości wymienionych w opisie przedmiotu zamówienia - pkt. 6 SIW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5 - BOK „PIASKOWA GÓRA - SZCZAWIENKO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86"/>
        <w:gridCol w:w="1440"/>
        <w:gridCol w:w="1440"/>
        <w:gridCol w:w="1440"/>
        <w:gridCol w:w="1440"/>
        <w:gridCol w:w="1440"/>
        <w:gridCol w:w="1440"/>
        <w:gridCol w:w="1440"/>
        <w:gridCol w:w="12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 nr 1 do projektu umowy  – Wykaz 5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 nr 1 do projektu umowy – Wykaz 5B</w:t>
            </w:r>
          </w:p>
        </w:tc>
        <w:tc>
          <w:tcPr>
            <w:tcW w:w="12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codziennego sprząt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0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1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eny do codziennego sprząt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6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 xml:space="preserve">utrzymywani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renów zielon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)*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oza obrysem budynku + poza granicami działki + in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6+8+12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obrysie budynk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 miar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844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685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0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346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.117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18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634,83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amówien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ł/27 m-c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numery kolumn w załączniku nr 1do projektu umowy w wykazach od nr 1 do nr 7 oznaczonych literami A i B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** cena jednostkowa netto, która będzie stosowana do rozliczeń w każdym miesiącu obowiązywania umowy za świadczenie usług utrzymania czystości wymienionych w opisie przedmiotu zamówienia - pkt. 6 SIW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6 - BOK „SOBIĘCIN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86"/>
        <w:gridCol w:w="1440"/>
        <w:gridCol w:w="1440"/>
        <w:gridCol w:w="1440"/>
        <w:gridCol w:w="1440"/>
        <w:gridCol w:w="1440"/>
        <w:gridCol w:w="1440"/>
        <w:gridCol w:w="1440"/>
        <w:gridCol w:w="12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 nr 1 do projektu umowy  – Wykaz 6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 nr 1 do projektu umowy – Wykaz 6B</w:t>
            </w:r>
          </w:p>
        </w:tc>
        <w:tc>
          <w:tcPr>
            <w:tcW w:w="12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codziennego sprząt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0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1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eny do codziennego sprząt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6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 xml:space="preserve">utrzymywani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renów zielon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)*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oza obrysem budynku + poza granicami działki + in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6+8+12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obrysie budynk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 miar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222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58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,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38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6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21,00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amówien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ł/27 m-c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numery kolumn w załączniku nr 1do projektu umowy w wykazach od nr 1 do nr 7 oznaczonych literami A i B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** cena jednostkowa netto, która będzie stosowana do rozliczeń w każdym miesiącu obowiązywania umowy za świadczenie usług utrzymania czystości wymienionych w opisie przedmiotu zamówienia - pkt. 6 SIW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7 - BOK „BIAŁY KAMIEŃ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86"/>
        <w:gridCol w:w="1440"/>
        <w:gridCol w:w="1440"/>
        <w:gridCol w:w="1440"/>
        <w:gridCol w:w="1440"/>
        <w:gridCol w:w="1440"/>
        <w:gridCol w:w="1440"/>
        <w:gridCol w:w="1440"/>
        <w:gridCol w:w="12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 nr 1 do projektu umowy  – Wykaz 7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 nr 1 do projektu umowy – Wykaz 7B</w:t>
            </w:r>
          </w:p>
        </w:tc>
        <w:tc>
          <w:tcPr>
            <w:tcW w:w="12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codziennego sprząt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0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11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eny do codziennego sprząt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6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ni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>utrzymywanie terenów zielo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ywopło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utrzymywanie w czystości, </w:t>
            </w:r>
            <w:r>
              <w:rPr>
                <w:b/>
                <w:i/>
                <w:sz w:val="16"/>
                <w:szCs w:val="16"/>
              </w:rPr>
              <w:t xml:space="preserve">utrzymywani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renów zielon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)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)*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oza obrysem budynku + poza granicami działki + in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6+8+12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obrysie budynk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)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 miar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²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41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57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326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,5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21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69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00</w:t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/m-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amówien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ł/27 m-c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numery kolumn w załączniku nr 1do projektu umowy w wykazach od nr 1 do nr 7 oznaczonych literami A i B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** cena jednostkowa netto, która będzie stosowana do rozliczeń w każdym miesiącu obowiązywania umowy za świadczenie usług utrzymania czystości wymienionych w opisie przedmiotu zamówienia - pkt. 6 SIW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20:00Z</dcterms:created>
  <dc:creator>Dabrowska-Ada</dc:creator>
  <dc:description/>
  <cp:keywords/>
  <dc:language>en-US</dc:language>
  <cp:lastModifiedBy>pd</cp:lastModifiedBy>
  <cp:lastPrinted>2012-01-17T10:08:00Z</cp:lastPrinted>
  <dcterms:modified xsi:type="dcterms:W3CDTF">2013-12-10T12:31:00Z</dcterms:modified>
  <cp:revision>33</cp:revision>
  <dc:subject/>
  <dc:title>Zał</dc:title>
</cp:coreProperties>
</file>